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right="0" w:hanging="0"/>
        <w:rPr>
          <w:rFonts w:cs="Calibri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5742940</wp:posOffset>
            </wp:positionH>
            <wp:positionV relativeFrom="paragraph">
              <wp:posOffset>55880</wp:posOffset>
            </wp:positionV>
            <wp:extent cx="833120" cy="4673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-129540</wp:posOffset>
            </wp:positionH>
            <wp:positionV relativeFrom="paragraph">
              <wp:posOffset>94615</wp:posOffset>
            </wp:positionV>
            <wp:extent cx="954405" cy="5721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09" r="-6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SUIVI CONFORT- ACCESSIBILITÉ DES LIGNES « NAOLIB » : </w:t>
      </w:r>
    </w:p>
    <w:p>
      <w:pPr>
        <w:pStyle w:val="Normal"/>
        <w:spacing w:before="0" w:after="0"/>
        <w:ind w:right="0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shd w:fill="FFFF00" w:val="clear"/>
        </w:rPr>
        <w:t xml:space="preserve"> 30:ILES DE LOIRE-TRENTEMOULT</w:t>
      </w:r>
    </w:p>
    <w:p>
      <w:pPr>
        <w:pStyle w:val="Normal"/>
        <w:spacing w:before="0" w:after="0"/>
        <w:ind w:right="0" w:hanging="0"/>
        <w:rPr>
          <w:b/>
          <w:b/>
          <w:sz w:val="16"/>
          <w:szCs w:val="16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</w:t>
      </w:r>
      <w:r>
        <w:rPr>
          <w:rFonts w:cs="Calibri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Date enquête : 20/04/2025        </w:t>
      </w:r>
    </w:p>
    <w:p>
      <w:pPr>
        <w:pStyle w:val="Normal"/>
        <w:spacing w:before="0" w:after="0"/>
        <w:ind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4368800</wp:posOffset>
            </wp:positionV>
            <wp:extent cx="207645" cy="2343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74720</wp:posOffset>
            </wp:positionH>
            <wp:positionV relativeFrom="paragraph">
              <wp:posOffset>1066800</wp:posOffset>
            </wp:positionV>
            <wp:extent cx="207645" cy="2343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30175</wp:posOffset>
            </wp:positionH>
            <wp:positionV relativeFrom="paragraph">
              <wp:posOffset>806450</wp:posOffset>
            </wp:positionV>
            <wp:extent cx="295275" cy="2952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811145</wp:posOffset>
            </wp:positionH>
            <wp:positionV relativeFrom="paragraph">
              <wp:posOffset>5628005</wp:posOffset>
            </wp:positionV>
            <wp:extent cx="295275" cy="2952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811145</wp:posOffset>
            </wp:positionH>
            <wp:positionV relativeFrom="paragraph">
              <wp:posOffset>5877560</wp:posOffset>
            </wp:positionV>
            <wp:extent cx="295275" cy="29527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6659880</wp:posOffset>
            </wp:positionV>
            <wp:extent cx="295275" cy="29527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811145</wp:posOffset>
            </wp:positionH>
            <wp:positionV relativeFrom="paragraph">
              <wp:posOffset>5370195</wp:posOffset>
            </wp:positionV>
            <wp:extent cx="295275" cy="29527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30175</wp:posOffset>
            </wp:positionH>
            <wp:positionV relativeFrom="paragraph">
              <wp:posOffset>554355</wp:posOffset>
            </wp:positionV>
            <wp:extent cx="295275" cy="29527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00025</wp:posOffset>
            </wp:positionH>
            <wp:positionV relativeFrom="paragraph">
              <wp:posOffset>1578610</wp:posOffset>
            </wp:positionV>
            <wp:extent cx="295275" cy="29527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73990</wp:posOffset>
            </wp:positionH>
            <wp:positionV relativeFrom="paragraph">
              <wp:posOffset>1327785</wp:posOffset>
            </wp:positionV>
            <wp:extent cx="295275" cy="29527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74625</wp:posOffset>
            </wp:positionH>
            <wp:positionV relativeFrom="paragraph">
              <wp:posOffset>4632325</wp:posOffset>
            </wp:positionV>
            <wp:extent cx="295275" cy="29527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74625</wp:posOffset>
            </wp:positionH>
            <wp:positionV relativeFrom="paragraph">
              <wp:posOffset>5121910</wp:posOffset>
            </wp:positionV>
            <wp:extent cx="295275" cy="29527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74625</wp:posOffset>
            </wp:positionH>
            <wp:positionV relativeFrom="paragraph">
              <wp:posOffset>4885055</wp:posOffset>
            </wp:positionV>
            <wp:extent cx="295275" cy="29527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238760</wp:posOffset>
            </wp:positionH>
            <wp:positionV relativeFrom="paragraph">
              <wp:posOffset>6144260</wp:posOffset>
            </wp:positionV>
            <wp:extent cx="295275" cy="29527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3576320</wp:posOffset>
            </wp:positionH>
            <wp:positionV relativeFrom="paragraph">
              <wp:posOffset>4349115</wp:posOffset>
            </wp:positionV>
            <wp:extent cx="207645" cy="23431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960120</wp:posOffset>
            </wp:positionH>
            <wp:positionV relativeFrom="paragraph">
              <wp:posOffset>5646420</wp:posOffset>
            </wp:positionV>
            <wp:extent cx="207645" cy="23431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917575</wp:posOffset>
            </wp:positionH>
            <wp:positionV relativeFrom="paragraph">
              <wp:posOffset>3104515</wp:posOffset>
            </wp:positionV>
            <wp:extent cx="207645" cy="23431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215265</wp:posOffset>
            </wp:positionH>
            <wp:positionV relativeFrom="paragraph">
              <wp:posOffset>3077845</wp:posOffset>
            </wp:positionV>
            <wp:extent cx="295275" cy="29527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940435</wp:posOffset>
            </wp:positionH>
            <wp:positionV relativeFrom="paragraph">
              <wp:posOffset>7166610</wp:posOffset>
            </wp:positionV>
            <wp:extent cx="207645" cy="234315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5" t="-191" r="-2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52"/>
        <w:gridCol w:w="2130"/>
        <w:gridCol w:w="2132"/>
        <w:gridCol w:w="2139"/>
        <w:gridCol w:w="2137"/>
      </w:tblGrid>
      <w:tr>
        <w:trPr/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0" allowOverlap="1" relativeHeight="38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6492240</wp:posOffset>
                  </wp:positionV>
                  <wp:extent cx="207645" cy="23431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Sens Pirmil</w:t>
            </w:r>
          </w:p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5105</wp:posOffset>
                  </wp:positionV>
                  <wp:extent cx="207645" cy="2343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La Herdrie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rêt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 La Herdrie</w:t>
            </w:r>
          </w:p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rmil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tions</w:t>
            </w:r>
          </w:p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cessibilité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tions</w:t>
            </w:r>
          </w:p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rrespondance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ES DE LOIR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/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21590</wp:posOffset>
                  </wp:positionV>
                  <wp:extent cx="207645" cy="2343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320</wp:posOffset>
                  </wp:positionV>
                  <wp:extent cx="207645" cy="2343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49">
                  <wp:simplePos x="0" y="0"/>
                  <wp:positionH relativeFrom="column">
                    <wp:posOffset>2862580</wp:posOffset>
                  </wp:positionH>
                  <wp:positionV relativeFrom="paragraph">
                    <wp:posOffset>219075</wp:posOffset>
                  </wp:positionV>
                  <wp:extent cx="295275" cy="29527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VARIERE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5080</wp:posOffset>
                  </wp:positionV>
                  <wp:extent cx="207645" cy="2343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5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320</wp:posOffset>
                  </wp:positionV>
                  <wp:extent cx="207645" cy="2343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YRAMID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0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213360</wp:posOffset>
                  </wp:positionV>
                  <wp:extent cx="295275" cy="29527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6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320</wp:posOffset>
                  </wp:positionV>
                  <wp:extent cx="207645" cy="2343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UETTE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40640</wp:posOffset>
                  </wp:positionV>
                  <wp:extent cx="207645" cy="2343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51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216535</wp:posOffset>
                  </wp:positionV>
                  <wp:extent cx="295275" cy="29527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7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320</wp:posOffset>
                  </wp:positionV>
                  <wp:extent cx="207645" cy="2343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SEBASTIEN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 en courbe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36830</wp:posOffset>
                  </wp:positionV>
                  <wp:extent cx="295275" cy="29527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58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20320</wp:posOffset>
                  </wp:positionV>
                  <wp:extent cx="207645" cy="23431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IT ANJOU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drawing>
                <wp:anchor behindDoc="0" distT="0" distB="0" distL="0" distR="0" simplePos="0" locked="0" layoutInCell="0" allowOverlap="1" relativeHeight="52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22860</wp:posOffset>
                  </wp:positionV>
                  <wp:extent cx="231775" cy="23177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LNOU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      -----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----         bas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TIS BRUL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       ----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diocre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----        -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OLETTE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------         -----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  <w:t>Invisible côté N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        -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RGEAU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------        ------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LLENEUV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6">
                  <wp:simplePos x="0" y="0"/>
                  <wp:positionH relativeFrom="column">
                    <wp:posOffset>3589655</wp:posOffset>
                  </wp:positionH>
                  <wp:positionV relativeFrom="paragraph">
                    <wp:posOffset>248285</wp:posOffset>
                  </wp:positionV>
                  <wp:extent cx="207645" cy="23431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62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9525</wp:posOffset>
                  </wp:positionV>
                  <wp:extent cx="295275" cy="29527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G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xxxxxxxxxxxxxxx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,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posOffset>861695</wp:posOffset>
                  </wp:positionH>
                  <wp:positionV relativeFrom="paragraph">
                    <wp:posOffset>27305</wp:posOffset>
                  </wp:positionV>
                  <wp:extent cx="207645" cy="23431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6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51435</wp:posOffset>
                  </wp:positionV>
                  <wp:extent cx="295275" cy="29527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DIGOI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  <w:shd w:fill="FFFFFF" w:val="clear"/>
              </w:rPr>
            </w:pPr>
            <w:r>
              <w:rPr>
                <w:color w:val="C9211E"/>
                <w:sz w:val="28"/>
                <w:szCs w:val="28"/>
                <w:shd w:fill="FFFFFF" w:val="clear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  <w:shd w:fill="FFFFFF" w:val="clear"/>
              </w:rPr>
            </w:pPr>
            <w:r>
              <w:rPr>
                <w:color w:val="C9211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RLIER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,,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7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6350</wp:posOffset>
                  </wp:positionV>
                  <wp:extent cx="207645" cy="23431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INT JEAN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drawing>
                <wp:anchor behindDoc="0" distT="0" distB="0" distL="0" distR="0" simplePos="0" locked="0" layoutInCell="0" allowOverlap="1" relativeHeight="54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204470</wp:posOffset>
                  </wp:positionV>
                  <wp:extent cx="295275" cy="29527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----- ??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207645</wp:posOffset>
                  </wp:positionV>
                  <wp:extent cx="295275" cy="29527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OLIVERI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7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204470</wp:posOffset>
                  </wp:positionV>
                  <wp:extent cx="295275" cy="29527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  <w:t>Couloir réservé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  42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8">
                  <wp:simplePos x="0" y="0"/>
                  <wp:positionH relativeFrom="column">
                    <wp:posOffset>900430</wp:posOffset>
                  </wp:positionH>
                  <wp:positionV relativeFrom="paragraph">
                    <wp:posOffset>15240</wp:posOffset>
                  </wp:positionV>
                  <wp:extent cx="207645" cy="23431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URDONNIERE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1">
                  <wp:simplePos x="0" y="0"/>
                  <wp:positionH relativeFrom="column">
                    <wp:posOffset>890905</wp:posOffset>
                  </wp:positionH>
                  <wp:positionV relativeFrom="paragraph">
                    <wp:posOffset>29210</wp:posOffset>
                  </wp:positionV>
                  <wp:extent cx="207645" cy="23431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  <w:t>Séparé 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  42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919480</wp:posOffset>
                  </wp:positionH>
                  <wp:positionV relativeFrom="paragraph">
                    <wp:posOffset>35560</wp:posOffset>
                  </wp:positionV>
                  <wp:extent cx="207645" cy="23431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CHES VERTE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5560</wp:posOffset>
                  </wp:positionV>
                  <wp:extent cx="295275" cy="29527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66675</wp:posOffset>
                  </wp:positionV>
                  <wp:extent cx="207645" cy="234315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 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TERI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« bateau »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65">
                  <wp:simplePos x="0" y="0"/>
                  <wp:positionH relativeFrom="column">
                    <wp:posOffset>3438525</wp:posOffset>
                  </wp:positionH>
                  <wp:positionV relativeFrom="paragraph">
                    <wp:posOffset>1751965</wp:posOffset>
                  </wp:positionV>
                  <wp:extent cx="207645" cy="23431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>-----            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UNAI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  <w:t>Médiocre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----        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UDIERE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5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40640</wp:posOffset>
                  </wp:positionV>
                  <wp:extent cx="207645" cy="234315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MBERT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9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22860</wp:posOffset>
                  </wp:positionV>
                  <wp:extent cx="207645" cy="234315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 CARRE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5240</wp:posOffset>
                  </wp:positionV>
                  <wp:extent cx="295275" cy="295275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5080</wp:posOffset>
                  </wp:positionV>
                  <wp:extent cx="207645" cy="23431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NE CREUX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8890</wp:posOffset>
                  </wp:positionV>
                  <wp:extent cx="295275" cy="29527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 HOUSSAIS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         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T BLANC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  <w:t>A revoir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205105</wp:posOffset>
                  </wp:positionV>
                  <wp:extent cx="295275" cy="295275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OIX DE REZ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248285</wp:posOffset>
                  </wp:positionV>
                  <wp:extent cx="295275" cy="29527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32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19050</wp:posOffset>
                  </wp:positionV>
                  <wp:extent cx="207645" cy="23431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AN PERRIN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66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5080</wp:posOffset>
                  </wp:positionV>
                  <wp:extent cx="207645" cy="229235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posOffset>981710</wp:posOffset>
                  </wp:positionH>
                  <wp:positionV relativeFrom="paragraph">
                    <wp:posOffset>48260</wp:posOffset>
                  </wp:positionV>
                  <wp:extent cx="207645" cy="234315"/>
                  <wp:effectExtent l="0" t="0" r="0" b="0"/>
                  <wp:wrapSquare wrapText="largest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ACE DIDEROT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67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31750</wp:posOffset>
                  </wp:positionV>
                  <wp:extent cx="207645" cy="234315"/>
                  <wp:effectExtent l="0" t="0" r="0" b="0"/>
                  <wp:wrapSquare wrapText="largest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40">
                  <wp:simplePos x="0" y="0"/>
                  <wp:positionH relativeFrom="column">
                    <wp:posOffset>974090</wp:posOffset>
                  </wp:positionH>
                  <wp:positionV relativeFrom="paragraph">
                    <wp:posOffset>37465</wp:posOffset>
                  </wp:positionV>
                  <wp:extent cx="207645" cy="234315"/>
                  <wp:effectExtent l="0" t="0" r="0" b="0"/>
                  <wp:wrapSquare wrapText="largest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SON RADIEUS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68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31750</wp:posOffset>
                  </wp:positionV>
                  <wp:extent cx="207645" cy="234315"/>
                  <wp:effectExtent l="0" t="0" r="0" b="0"/>
                  <wp:wrapSquare wrapText="largest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           -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 CORBUSIER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médiocre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RIE DE REZ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provisoire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posOffset>2769870</wp:posOffset>
                  </wp:positionH>
                  <wp:positionV relativeFrom="paragraph">
                    <wp:posOffset>1233170</wp:posOffset>
                  </wp:positionV>
                  <wp:extent cx="295275" cy="295275"/>
                  <wp:effectExtent l="0" t="0" r="0" b="0"/>
                  <wp:wrapSquare wrapText="largest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-----         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IL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        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TH HOUS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posOffset>919480</wp:posOffset>
                  </wp:positionH>
                  <wp:positionV relativeFrom="paragraph">
                    <wp:posOffset>20955</wp:posOffset>
                  </wp:positionV>
                  <wp:extent cx="207645" cy="234315"/>
                  <wp:effectExtent l="0" t="0" r="0" b="0"/>
                  <wp:wrapSquare wrapText="largest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70">
                  <wp:simplePos x="0" y="0"/>
                  <wp:positionH relativeFrom="column">
                    <wp:posOffset>3496310</wp:posOffset>
                  </wp:positionH>
                  <wp:positionV relativeFrom="paragraph">
                    <wp:posOffset>733425</wp:posOffset>
                  </wp:positionV>
                  <wp:extent cx="207645" cy="234315"/>
                  <wp:effectExtent l="0" t="0" r="0" b="0"/>
                  <wp:wrapSquare wrapText="largest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I SURCOUF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69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31750</wp:posOffset>
                  </wp:positionV>
                  <wp:extent cx="207645" cy="234315"/>
                  <wp:effectExtent l="0" t="0" r="0" b="0"/>
                  <wp:wrapSquare wrapText="largest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934085</wp:posOffset>
                  </wp:positionH>
                  <wp:positionV relativeFrom="paragraph">
                    <wp:posOffset>66040</wp:posOffset>
                  </wp:positionV>
                  <wp:extent cx="207645" cy="234315"/>
                  <wp:effectExtent l="0" t="0" r="0" b="0"/>
                  <wp:wrapSquare wrapText="largest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OYER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12700</wp:posOffset>
                  </wp:positionV>
                  <wp:extent cx="207645" cy="234315"/>
                  <wp:effectExtent l="0" t="0" r="0" b="0"/>
                  <wp:wrapSquare wrapText="largest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sage piéton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0" allowOverlap="1" relativeHeight="59">
                  <wp:simplePos x="0" y="0"/>
                  <wp:positionH relativeFrom="column">
                    <wp:posOffset>965835</wp:posOffset>
                  </wp:positionH>
                  <wp:positionV relativeFrom="paragraph">
                    <wp:posOffset>208915</wp:posOffset>
                  </wp:positionV>
                  <wp:extent cx="207645" cy="234315"/>
                  <wp:effectExtent l="0" t="0" r="0" b="0"/>
                  <wp:wrapSquare wrapText="largest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5" t="-191" r="-215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IFORNIE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vaux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ENTEMOULT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OBSERVATIONS 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igne périphérique reliant Rezé à Saint Sébastien sur Loire et rencontrant plusieurs transversales (3,C4,42,28,27,C9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a branche terminale Joliverie-Iles de Loire a été amputée de nombreux services (pas d’offre le samedi) à l’occasion de la mise en service du C9 (2018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sz w:val="28"/>
          <w:szCs w:val="28"/>
        </w:rPr>
        <w:t>Problèmes de traversée : quartier du Douet,Trentemoult      (rues étroites ou sens uniques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nombreux rond-points à Rezé entre Roches Vertes et Espace Diderot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28"/>
          <w:szCs w:val="28"/>
        </w:rPr>
        <w:t>Travaux actuellement : route de Pornic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PROPOSITIONS 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mélioration des chaussées empruntées 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autorisation de circuler sur la voie réservée au « busway » n°5 entre « Bourdonnières » et « Joliveri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sens unique temporaire entre « Villeneuve » et « Radigois » avec sémaphore ou suppression du stationnement (entraînant la suppression de la station « Augé »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sz w:val="28"/>
          <w:szCs w:val="28"/>
        </w:rPr>
        <w:t>Achèvement de l’accessibilité des stations surtout entre « Malnoue » et « Largeau »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</w:t>
      </w:r>
    </w:p>
    <w:p>
      <w:pPr>
        <w:pStyle w:val="Normal"/>
        <w:spacing w:before="0" w:after="200"/>
        <w:rPr/>
      </w:pPr>
      <w:r>
        <w:rPr>
          <w:rFonts w:cs="Calibri"/>
        </w:rPr>
        <w:t xml:space="preserve">                                                               </w:t>
      </w:r>
      <w:r>
        <w:rPr>
          <w:rFonts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à Saint Sébastien sur Loire le  16/05/2025        J B LUGADET  </w:t>
      </w:r>
    </w:p>
    <w:sectPr>
      <w:type w:val="nextPage"/>
      <w:pgSz w:w="11906" w:h="16838"/>
      <w:pgMar w:left="818" w:right="398" w:gutter="0" w:header="0" w:top="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Titre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9:27:14Z</dcterms:created>
  <dc:creator/>
  <dc:description/>
  <dc:language>en-US</dc:language>
  <cp:lastModifiedBy/>
  <cp:lastPrinted>2025-04-25T08:40:00Z</cp:lastPrinted>
  <dcterms:modified xsi:type="dcterms:W3CDTF">2025-05-16T06:46:30Z</dcterms:modified>
  <cp:revision>25</cp:revision>
  <dc:subject/>
  <dc:title/>
</cp:coreProperties>
</file>